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u w:val="single"/>
          <w:lang w:val="en-AU"/>
        </w:rPr>
      </w:pPr>
      <w:r>
        <w:rPr>
          <w:rFonts w:eastAsia="Courier New" w:cs="Courier New" w:ascii="Courier New" w:hAnsi="Courier New"/>
          <w:b/>
          <w:bCs/>
          <w:u w:val="single"/>
          <w:lang w:val="en-AU"/>
        </w:rPr>
        <w:t>AI SCRIPTS</w:t>
      </w:r>
    </w:p>
    <w:p>
      <w:pPr>
        <w:pStyle w:val="Normal"/>
        <w:rPr>
          <w:rFonts w:ascii="Courier New" w:hAnsi="Courier New" w:eastAsia="Courier New" w:cs="Courier New"/>
          <w:b/>
          <w:b/>
          <w:bCs/>
          <w:u w:val="single"/>
          <w:lang w:val="en-AU"/>
        </w:rPr>
      </w:pPr>
      <w:r>
        <w:rPr>
          <w:rFonts w:eastAsia="Courier New" w:cs="Courier New" w:ascii="Courier New" w:hAnsi="Courier New"/>
          <w:b/>
          <w:bCs/>
          <w:u w:val="single"/>
          <w:lang w:val="en-AU"/>
        </w:rPr>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is document briefly describes what each Artificial Intelligence script does for your enemies/End-of-Level Bosses. It also specifies the preferred side of the screen for the enemy to enter from - if this isn't followed the AI script might still work but not in the intended fashion.</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lso, it specifies whether or not each AI script is suitable for End-of-Level Bosses. The reasons for an AI script not being suitable could be that using this AI script might cause the Boss to leave the screen and not come back or something like that.</w:t>
      </w:r>
    </w:p>
    <w:p>
      <w:pPr>
        <w:pStyle w:val="Normal"/>
        <w:rPr>
          <w:rFonts w:ascii="Courier New" w:hAnsi="Courier New" w:eastAsia="Courier New" w:cs="Courier New"/>
          <w:b/>
          <w:b/>
          <w:bCs/>
          <w:lang w:val="en-AU"/>
        </w:rPr>
      </w:pPr>
      <w:r>
        <w:rPr>
          <w:rFonts w:eastAsia="Courier New" w:cs="Courier New" w:ascii="Courier New" w:hAnsi="Courier New"/>
          <w:lang w:val="en-AU"/>
        </w:rPr>
        <w:t xml:space="preserve"> </w:t>
      </w:r>
      <w:r>
        <w:rPr>
          <w:rFonts w:eastAsia="Courier New" w:cs="Courier New" w:ascii="Courier New" w:hAnsi="Courier New"/>
          <w:lang w:val="en-AU"/>
        </w:rPr>
        <w:t>If you have any ideas for more AI scripts, contact me and I'll consider your ideas :)</w:t>
      </w:r>
    </w:p>
    <w:p>
      <w:pPr>
        <w:pStyle w:val="Normal"/>
        <w:rPr>
          <w:rFonts w:ascii="Courier New" w:hAnsi="Courier New" w:eastAsia="Courier New" w:cs="Courier New"/>
          <w:b/>
          <w:b/>
          <w:bCs/>
          <w:lang w:val="en-AU"/>
        </w:rPr>
      </w:pPr>
      <w:r>
        <w:rPr>
          <w:rFonts w:eastAsia="Courier New" w:cs="Courier New" w:ascii="Courier New" w:hAnsi="Courier New"/>
          <w:b/>
          <w:bCs/>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0 - None</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oes nothing.</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 - Zig Zag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in a zig zag sort of pattern to the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 - Hover Up &amp; Down</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tart at right side of screen, move about 1/3 screen to the left, then hover up and dow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3 - Normal Shoo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at the player.</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4 - Move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Just move left without changing heigh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5 - Power Shoot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powerful blasts to the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6 - Down then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Top</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own from the top of the screen to the center and move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7 - Diagonally Up and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Bottom or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up and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8 - Diagonally Up and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Bottom or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up and righ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9 - Diagonally Down and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Top or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down and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0 - Diagonally Down and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Top or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 xml:space="preserve">Use with Boss:   </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down and righ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1 - Up and Down and Follow Player</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 except Top</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up and down and follow player horizontally.</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2 - Move With Level</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left in sync with level scrolling.</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3 - 3-way Powerball Shoo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powerballs left, diagonally left/up &amp; diagonally left/dow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4 - Random Up Powerball Shoo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powerballs in a random up directio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5 - Shoot Through Walls</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ame as normal shoot but shoots bullets that go through walls and aren't blocked by the Orb.</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6 - Enter From Left, Hover Horizontally</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nter from the left of screen and move left and right across the scree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7 - Enter From Right, Hover Horizontally</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nter from the right of screen and move left and right across the scree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8 - Shoot Twin Lasers</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b/>
          <w:b/>
          <w:b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Twin Laser bullets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9 - Follow Player</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b/>
          <w:b/>
          <w:b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ollow the player.</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0 - Move Left Follow Player</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b/>
          <w:b/>
          <w:b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left and follow the player in terms of Y coord.</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1 - Up then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Bottom</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up from the bottom of the screen to the center and move lef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